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5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00.12.2025 № 000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5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8.12.2024 № 556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1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547"/>
        <w:gridCol w:w="574"/>
        <w:gridCol w:w="1764"/>
        <w:gridCol w:w="639"/>
        <w:gridCol w:w="42"/>
        <w:gridCol w:w="1744"/>
        <w:gridCol w:w="82"/>
        <w:gridCol w:w="1736"/>
        <w:gridCol w:w="1739"/>
        <w:gridCol w:w="10"/>
        <w:gridCol w:w="45"/>
        <w:gridCol w:w="184"/>
        <w:gridCol w:w="10"/>
        <w:gridCol w:w="45"/>
      </w:tblGrid>
      <w:tr>
        <w:trPr>
          <w:trHeight w:val="322" w:hRule="atLeast"/>
        </w:trPr>
        <w:tc>
          <w:tcPr>
            <w:tcW w:w="15868" w:type="dxa"/>
            <w:gridSpan w:val="1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 на 2025 год и плановый период 2026 и 2027 годов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868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868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868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868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813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53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 424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 567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 893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19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19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19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19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денежное содержание Главы Ханты-Мансийского района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3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19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3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19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3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19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25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25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25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Думы Ханты-Мансийского район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25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63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63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63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6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6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6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 Ханты-Мансийского района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11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5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198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11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5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11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5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4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4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4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402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 320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7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0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936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7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0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936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7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0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936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7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0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 262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25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18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 262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25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18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 262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25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18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02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02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02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4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1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4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1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4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1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3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Ханты-Мансийского района, не отнесенные к муниципальным программа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3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ДМС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2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1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00220702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1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2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1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должности не отнесенные к ДМС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3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1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3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1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3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1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рабочие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4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4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4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филактика терроризма, правонарушений и обеспечение защиты прав потребителей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512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512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512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209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593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449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здание условий для ответственного управления муниципальными финансами, повышения устойчивости местных бюджетов Ханты-Мансийского район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50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926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82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50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926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82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комитета по финансам Администрации Ханты-Мансийского район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2 250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926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82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96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995,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51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96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995,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51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96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995,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7 851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1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1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1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4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4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4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4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4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(администрирование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8426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8426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8426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59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59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Контрольно-счетной палаты Ханты-Мансийского район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59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0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1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0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1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0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1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71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71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71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ы Контрольно-счетной палаты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6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74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6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74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6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74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4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4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4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отдельных расходных обязательств Ханты-Мансийского района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Ханты-Мансийского района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1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1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1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16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16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00320816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 549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521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 021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92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8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8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92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8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8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казание мер социальной поддержки отдельным категориям граждан 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92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8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8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842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92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8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8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842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28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842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28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842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842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3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25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25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3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25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25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филактика терроризма, правонарушений и обеспечение защиты прав потребителей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3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25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25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и развития систем видеонаблюдения в сфере общественного порядка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4112006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2006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2006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№ 102-оз "Об административных правонарушениях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42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2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2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42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6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42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6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42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42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функционирования транспортной инфраструктуры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4211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4211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4211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52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58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5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52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58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5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Департамента имущественных и земельных отношений Администрации Ханты-Мансийского район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условий для развития земельных и имущественных отношений на территории Ханты-Мансийского район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90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41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18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602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602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602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90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41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8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90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41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8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90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41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8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 243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603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603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 243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603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603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5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8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кадрового состава в органах местного самоуправления Ханты-Мансийского район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24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24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24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надлежащих организационно-технических условий, необходимых для исполнения профессиональной служебной деятельности органов местного самоуправления Ханты-Мансийского район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763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4 387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387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104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111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111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871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5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5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871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5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5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98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77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77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98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77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77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6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,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6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,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59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59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59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8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8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оддержка традиционной хозяйственной деятельности коренных малочисленных народов Север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8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я, указанного в пункте 2 статьи 2 Закона Ханты-Мансийского автономного округа - Югры от 31 января 2011 года N 8-оз "О наделении органов местного самоуправления муниципальных образований Ханты-Мансийского автономного округа - Югры отдельным государственным полномочием по участию в реализации государственной программы Ханты-Мансийского автономного округа - Югры "Устойчивое развитие коренных малочисленных народов Север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4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4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643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одукцию охоты юридическим лица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41184212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2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2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на оплату коммунальных услуг по расходам на заготовку и переработку продукции традиционной хозяйственной деятельности юридическим лица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3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3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3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действие развитию самобытной культуры, традиционного образа жизни, родного языка и национальных видов спорта коренных малочисленных народов Север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90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13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отдельных расходных обязательств Ханты-Мансийского района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90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13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62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62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62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2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90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13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2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90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13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2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90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13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е обязательства Ханты-Мансийского района за счет средств, поступающих из других бюджетов бюджетной системы РФ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851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851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851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5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5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5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Ханты-Мансийского района, не отнесенные к муниципальным программа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5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5118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5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5118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5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5118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5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357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003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416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6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507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6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6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существление выполнения отдельных государственных полномочий в области регистрации актов гражданского состояния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3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8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0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4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6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7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1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6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7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1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– Югры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5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7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2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6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6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716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300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714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надежности и качества предоставления коммунальных услуг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977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561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974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977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561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974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и поддержание в постоянной готовности материальных ресурсов (запасов) резерва для ликвидации чрезвычайных ситуаций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1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453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аппаратно-программного комплекса "Безопасный город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412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76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2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76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2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76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2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76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работы по обеспечению безопасности людей на водных объектах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3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486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41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 054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3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486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41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54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3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486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41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54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3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486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41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54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Защита сельских населенных пунктов, расположенных в лесных массивах, от лесных пожаров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7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устройство защитных противопожарных полос в населенных пунктах района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03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7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03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7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03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7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езопасность жизнедеятельности в Ханты-Мансийском районе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14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14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14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17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17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17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овышение уровня защищенности населения, социальных объектов и объектов экономики от пожаров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81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20817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20817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20817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1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КУ Ханты-Мансийского района "Управление гражданской защиты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71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71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768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02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02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7 768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02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02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8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6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6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8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6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6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59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59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59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59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59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59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59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филактика терроризма, правонарушений и обеспечение защиты прав потребителей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деятельности народных дружин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23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23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23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 996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 047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997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18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74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24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18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74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24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18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74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24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действие улучшению ситуации на рынке труд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18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74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24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действию трудоустройству граждан в рамках государственной программы «Поддержка занятости населения»  (за счет средств бюджета автономного округа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8506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36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4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4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8506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4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4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8506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4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4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8506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32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8506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32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о содействию трудоустройства граждан в рамках государственной программы "Поддержка занятости населения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81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81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81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299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786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786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844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841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841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844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841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841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сельскохозяйственного производства, рыбохозяйственного комплекса и деятельности по заготовке и переработке дикоросов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844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841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841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ельхозпроизводителям ( за исключением личных подсобных хозяйств) на растениеводство (бюджет автонмного округа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держка сельхозпроизводителям на животноводство (бюджет автономного округа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2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642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642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642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2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642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642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4 642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2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642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642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642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ого госудпрственного полномочия по поддержке сельскохозяйственного производства и деятельности по заготовке и переработке дикоросов (бюджет автономного округа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5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5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5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55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55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мероприятий при осуществлении деятельности по обращению с животными без владельцев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55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206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206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206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муниципальному предприятию "ЖЭК-3" Ханты-Мансийского района на содержание приютов для животных в Ханты-Мансийском районе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2061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2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2061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2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2061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2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842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3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842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842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842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842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5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5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5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повышения качества и доступности транспортных услуг, оказываемых с использованием водного, воздушного и автомобильного транспорт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3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5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3206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5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3206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5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3206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5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 758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323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509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 758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323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509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203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 "Проектирование, строительство (реконструкция) автомобильных дорог местного значения и вертолетных площадок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203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20817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20817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20817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3014211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3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4211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3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4211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3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 554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323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509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функционирования транспортной инфраструктуры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 554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323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509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«Комплексное развитие транспортной системы на территории Ханты-Мансийского район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3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0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3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0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41120813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0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7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19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7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19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7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19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8901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59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8901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59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8901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59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460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23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40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460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23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40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460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23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40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автомобильных дорог местного значения в нормативное состояние (средства дорожного фонда Ханты-Мансийского автономного округа - Югры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Д0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73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285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371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4119Д0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73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285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371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Д0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73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285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371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приведение автомобильных дорог местного значения в нормативное состояние (средства местного бюджета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SД0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41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4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7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SД0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41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4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7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SД0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41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4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7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 социально-экономического развития Ханты-Мансийского автономного округа - Югры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5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троительство (реконструкция) автомобильных дорог общего пользования местного значения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4211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4211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4211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(реконструкция) автомобильных дорог общего пользования местного значения (Средства дорожного фонда Ханты-Мансийского автономного округа - Югры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9Д0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9Д0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9Д0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на строительство (реконструкцию) автомобильных дорог общего пользования местного значения (средства местного бюджета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SД0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SД0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SД0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25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46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46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цифрового общества Ханты-Мансийского района»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411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и сопровождение инфраструктуры цифрового муниципалитета и информационных систем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1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2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1200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2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1200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2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1200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2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технической и технологической основ становления информационного общества и электронного муниципалитета для перехода к цифровой экономике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2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2200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2200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2200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безопасности информации в корпоративной сети органов Администрации Ханты-Мансийского район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3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7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6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3200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7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6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413200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7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6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3200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7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6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Департамента имущественных и земельных отношений Администрации Ханты-Мансийского район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200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200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200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988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 256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606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90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90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БУ "ДЦ "Имитуй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5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90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БУ "ДЦ "Имитуй"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5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90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5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90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5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90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94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71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71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94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71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71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лучшение условий и охраны труда в Ханты-Мансийском районе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0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8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8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отдельных государственных полномочий в сфере трудовых отношений и государственного управления охраной труда  (за счет средств бюджета автономного округа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8412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0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8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8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8412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5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8412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5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8412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8412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АУ "Организационно-методический центр"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3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АУ "Организационно-методический центр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3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3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3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4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4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4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4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4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794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сельскохозяйственного производства, рыбохозяйственного комплекса и деятельности по заготовке и переработке дикоросов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4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4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4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еятельности по заготовке и переработке дикоросов (бюджет автономного округа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4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4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4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83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848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848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83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848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848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Департамента строительства, архитектуры и ЖКХ Администрации Ханты-Мансийского район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92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684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684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625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625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625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7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5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5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 муниципального казенного учреждения Ханты-Мансийского района «Управление капитального строительства и ремонта»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990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9 163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63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990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63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63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78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564,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564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78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564,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564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7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8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9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7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8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9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4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8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алого и среднего предпринимательства на территории Ханты-Мансийского района»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1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3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73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Малое и среднее предпринимательство и поддержка индивидуальной предпринимательской инициативы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финансовой поддержки субъектам малого и среднего предпринимательства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8238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8238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8238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S238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S238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S238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37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действие развитию малого и среднего предпринимательства в Ханты-Мансийском районе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37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6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206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8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206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438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206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8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азвитие малого и среднего предпринимательства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2061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9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2061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9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2061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9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617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617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617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617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90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90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617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90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90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Департамента имущественных и земельных отношений Администрации Ханты-Мансийского район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617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90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90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21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21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401020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21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4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4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4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лагоустройство и градостроительная деятельность Ханты-Мансийского район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5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3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3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5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3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3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градостроительного регулирования в сфере жилищного строительств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5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3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3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8291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9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8291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9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8291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9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готовке документации по планировке и межеванию территорий сельских поселений и населенных пунктов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 полномочий в области градостроительной деятельности (за счет средств местного бюджета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S291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S291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S291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казов избирателей депутатам Думы Ханты-Мансийского автономного округа – Югры, за исключением межбюджетные трансферты, передаваемые бюджетам сельских поселен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6 616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 536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 081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240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 621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 652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237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 621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 652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00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65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 875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Жилье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00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65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 875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сокращения непригодного для проживания жилищного фонда за счет средств, поступивших от публично-правовой компании "Фонд развития территорий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3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8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1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28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3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8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1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28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3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8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1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28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сокращения непригодного для проживания жилищного фонда за счет средств бюджета Ханты-Мансийского автономного округа - Югры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4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14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49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 420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4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19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49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 420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4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19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49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 420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4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4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4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4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финансирование на обеспечение устойчивого сокращения непригодного для проживания жилищного фонда (за счет средств местного бюджета)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S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8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4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426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S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76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4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426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S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376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4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426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S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S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  "Стимулирование жилищного строительств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678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855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776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жилых помещений и осуществление выплат  гражданам в чей собственности находятся жилые помещения, входящие в аварийный жилищный фон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678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855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776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строительства и  жилищных отношений  (средства автономного округа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8290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09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8290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09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8290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09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36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36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36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полномочий в области строительства и  жилищных отношений (за счет средств местного бюджета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S290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3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84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5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S290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3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84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5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S290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3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84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5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бождение земельных участков, планируемых для жилищного строительства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 (средства автономного округа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82904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41282904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82904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82904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82904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стного бюджета мероприятий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S2904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S2904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S2904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S2904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S2904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2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2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условий для развития земельных и имущественных отношений на территории Ханты-Мансийского район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411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2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з бюджета муниципального района в целях софинансирования расходных обязательств, возникающих при выполнении полномочий по ремонту муниципального жилого фонда сельского поселе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818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818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818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8901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0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8901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0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8901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0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7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7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7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4 129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 269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 857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3 625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 269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 857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2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02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2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02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515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6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05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515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6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05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515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6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05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коммунальной инфраструктуры Ханты-Мансийского автономного оруга - Югры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А15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97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А15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97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А15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97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коммунальной инфраструктуры Ханты-Мансийского автономного округа – Югры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А51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А51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А51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проекты, направленные на достижение целей социально-экономического развития Ханты-Мансийского района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3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71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 "Строительство, реконструкция, модернизация объектов коммунального хозяйств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3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71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4211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3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71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4211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3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71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4211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3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71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 151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 053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 955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надежности и качества предоставления коммунальных услуг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 139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986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04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411206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муниципальной собственност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4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084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737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4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084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737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4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084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737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муниципальному предприятию "ЖЭК-3" Ханты-Мансийского района на проведение капитального ремонта систем теплоснабжения, газоснабжения, водоснабжения и водоотведения и подготовку к осенне-зимнему периоду жилищно-коммунального комплекса Ханты-Мансийского района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5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165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5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165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5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1 165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4211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9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4211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9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4211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9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сфере жилищно-коммунального комплекса (за счет средств бюджета автономного округа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8259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099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98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443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8259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099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5 798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443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8259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099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98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443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16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16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16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реализацию полномочий в сфере жилищно-коммунального комплекса  (за счет средств местного бюджета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S259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24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9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60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S259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8 024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9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60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S259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24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9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60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равных прав потребителей на получение жилищно-коммунальных услуг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476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 066,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650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казание финансовой помощи в целях предупреждения банкротства и восстановления платежеспособности муниципального предприятия "ЖЭК-3" Ханты-Мансийского района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864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864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9 864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убсидии на возмещение недополученных доходов муниципальному предприятию "ЖЭК-3", предоставляющему услуги по доставке (подвозу) питьевой воды по тарифам, установленным с учетом уровня платы населе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6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6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6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муниципальному предприятию "ЖЭК-3" Ханты-Мансийского района на содержание площадок временного накопления твердых коммунальных отходов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7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41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82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7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 441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82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7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41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82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недополученных доходов муниципальному предприятию "ЖЭК-3", предоставляющему услуги по вывозу жидких бытовых отходов по тарифам, установленным с учетом уровня платы населе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8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8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5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6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8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138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5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6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8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8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5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6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 (за счет средств бюджета автономного округа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28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660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61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56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28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5 660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61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56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28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660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61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56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ресурсоснабжающим организациям недополученных доходов в связи с применением понижающих коэффициентов к нормативам потребления коммунальных услуг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30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30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30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(за счет средств бюджета автономного округа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3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 863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 400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 120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3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 863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 400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 120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3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 863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4 400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 120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 сжиженного газа по социально ориентированным розничным ценам  (за счет средств окружного бюджета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67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36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24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67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36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24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67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36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 924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 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(за счет средств местного бюджета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28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40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74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6 904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28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40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74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04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28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40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74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04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субсидии на возмещение ресурсоснабжающим организациям недополученных доходов в связи с применением понижающих коэффициентов к нормативам потребления коммунальных услуг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30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9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659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30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9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9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30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439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9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Создание условий в населенных пунктах района для оказания бытовых услуг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35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206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206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206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муниципальному предприятию "ЖЭК-3", предоставляющему услуги населению по тарифам, не обеспечивающим издержки бань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20609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 535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20609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35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20609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35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 социально-экономического развития Ханты-Мансийского автономного округа - Югры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42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оздание (реконструкция) коммунальных объектов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42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, расширение, модернизацию, строительство  коммунальных объектов   (за счет средств бюджета автономного округа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821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48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821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48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821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48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реконструкцию, расширение, модернизацию, строительство  коммунальных объектов  (за счет средств местного бюджета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S21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4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S21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4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S21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4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04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е обязательства Ханты-Мансийского района за счет средств, поступающих из других бюджетов бюджетной системы РФ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04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возмещение (компенсацию) части расходов по доставке в муниципальные образования Ханты-Мансийского автономного округа – Югры продукции (товаров), необходимой для обеспечения жизнедеятельности населения муниципальных образований Ханты-Мансийского автономного округа – Югры, отнесенных к территориям с ограниченными сроками завоза грузов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851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04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851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04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851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04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226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25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50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7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6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9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7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6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9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функционирования транспортной инфраструктуры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7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6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9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4118901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7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8901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7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8901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7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6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9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6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9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6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9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здание условий для ответственного управления муниципальными финансами, повышения устойчивости местных бюджетов Ханты-Мансийского район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оддержка мер по обеспечению сбалансированности местных бюджетов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3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, передаваемые бюджетам поселений из бюджета района на обеспечение сбалансированности бюджетов поселен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38602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38602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38602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лагоустройство и градостроительная деятельность Ханты-Мансийского район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108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9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2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9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2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9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2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9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2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1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2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1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785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Благоустройство территорий в населенных пунктах Ханты-Мансийского район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59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лагоустройство населенных пунктов Ханты-Мансийского район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2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3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2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3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2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3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7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38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7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38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7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38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еализация инициативных проектов в Ханты-Мансийском районе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36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Обустройство и реконструкция площадок для сбора ТКО в д. Шапша, д. Ярки Ханты-Мансийского район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4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4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4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Выполнение работ по обеспечению безопасности дорожного движения на дорогах общего пользования в д. Шапша, д. Ярки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2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5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2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5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2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5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Строительство пожарных водоемов в с.Тюли Ханты-Мансийского район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3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3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3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Строительство пожарного водоема в с. Кышик Ханты-Мансийского район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4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4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4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Устройство контейнерных площадок п. Красноленинский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5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6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5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6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5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6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Теплый остановочный павильон с умной остановкой, состоящий из открытой остановочной части и теплого остановочного блока в п. Луговской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6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6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6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6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6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6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Теплый остановочный комплекс в п. Кедровый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7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7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7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комплексного развития сельских территорий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4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0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 по благоустройству общественных пространств на сельских территориях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4L5762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0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4L5762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0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4L5762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0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4L5762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4L5762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поддержки на приобретение жилых помещений отдельным категориям граждан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(за счет средств бюджета автономного округа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422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422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422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равных прав потребителей на получение жилищно-коммунальных услуг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 сжиженного газа по социально ориентированным розничным ценам  (за счет средств окружного бюджета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 842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 842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экологической безопасности Ханты-Мансийского района»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 842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 842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Обеспечение регулирования деятельности по обращению с отходами производства и потребления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 842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«Обеспечение экологической безопасности Ханты-Мансийского район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20805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20805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20805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Ханты-Мансийского автономного округа – Югры в сфере обращения  с твердыми коммунальными отходами (за счет средств бюджета автономного округа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842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842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842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регулирования деятельности по обращению с отходами производства и потребле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 855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 855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 855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нижение негативного воздействия на окружающую среду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2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нижению негативного воздействия на окружающую среду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2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2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2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3 223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7 271,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6 405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 159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235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235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 159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235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235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 159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235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235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ведение мероприятий по текущим ремонтам зданий и сооружений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6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0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0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6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0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0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3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3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3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3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крепление пожарной безопасности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6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1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1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6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1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1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0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0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5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1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1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5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1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1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крепление санитарно-эпидемиологической безопасности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8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7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7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8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7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7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1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7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7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1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7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7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9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9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9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9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овышение энергоэффективности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Антитеррористическая защищенность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60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69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69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60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69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69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14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19,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19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14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19,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19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5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9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9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5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9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9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реализация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29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419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419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29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419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419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776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306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306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776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306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306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615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13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13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615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13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13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условий для удовлетворения потребности населения района в оказании услуг в учреждениях дошкольного образования (содержание учреждений)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379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803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803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379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803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803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552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802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802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552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802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802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48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00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00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48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00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00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39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68,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68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39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68,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68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6 204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5 598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5 182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5 422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5 598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5 182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522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533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77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Педагоги и наставники»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522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533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77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(за счет средств федерального бюджета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05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05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05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17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17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17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(за счет средств федерального бюджета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619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620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453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95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95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95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95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95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95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24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25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58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99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00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34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4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4,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4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3 900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4 065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3 805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ведение капитальных ремонтов зданий и сооружений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851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й муниципальных общеобразовательных организаций, включая обустройство и (или) ремонт, оснащение плоскостных спортивных сооружений, развивающих площадок (за счет средств бюджета автономного округа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8302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966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8302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966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8302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966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капитальных ремонтов зданий, сооружений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я по благоустройству территорий муниципальных общеобразовательных организаций, включая обустройство и (или) ремонт, оснащение плоскостных спортивных сооружений, развивающих площадок (за счет средств бюджета района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S302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85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S302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85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S302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85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ведение мероприятий по текущим ремонтам зданий и сооружений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372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39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39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372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39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39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574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18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18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574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18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18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8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1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1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8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крепление пожарной безопасности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3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02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02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3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02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02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1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0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0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1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0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0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2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1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1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крепление санитарно-эпидемиологической безопасности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84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81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81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"Укрепление санитарно-эпидемиологической безопасности" (содержание учреждений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84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81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81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33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5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5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33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5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5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1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5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5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3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3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2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2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овышение энергоэффективности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36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76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76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36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76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76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6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48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48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6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48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48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9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8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8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0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9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9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Антитеррористическая защищенность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620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808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808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620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808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808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646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59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59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646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59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59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74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49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49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2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8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8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51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91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91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реализация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3 152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4 394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4 134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за счет средств бюджета автономного округа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766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385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385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15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66,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66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15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66,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66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83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74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74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83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74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74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24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64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64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99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76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76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4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8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8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 (за счет средств бюджета автономного округа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6 156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0 249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0 249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3 423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2 845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2 845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3 423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2 845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2 845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29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73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73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29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73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73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 803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 330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 330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 311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 020,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 020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491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309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309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педагогическим работникам за работу по подготовке и проведению единого государственного экзамена и на организацию проведения государственной итоговой аттестации обучающихся, освоивших образовательные программы основного общего образования или среднего общего образования, в том числе в форме единого государственного экзамена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6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6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6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2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7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7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2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7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7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73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04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43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1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1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99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54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81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99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54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81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53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2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94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6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4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6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 401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962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962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 401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962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962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560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354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354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560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354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354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 471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524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524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 471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524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524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558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282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282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403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09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09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54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72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72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70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01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01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11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01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01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отдельных расходных обязательств Ханты-Мансийского района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4211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4211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4211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казов избирателей депутатам Думы Ханты-Мансийского автономного округа – Югры, за исключением межбюджетные трансферты, передаваемые бюджетам сельских поселен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 за счет безвозмездных поступлений от негосударственных организац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6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за счет безвозмездных поступлений от негосударственных организац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6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6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6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256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91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41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504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39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39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504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39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39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ведение мероприятий по текущим ремонтам зданий и сооружений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0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0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0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0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крепление пожарной безопасности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Антитеррористическая защищенность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3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3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3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3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 процессных мероприятий "Создание условий для удовлетворения потребностей населения района в оказании услуг в сфере дополнительного образования (содержание учреждения)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5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729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729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35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35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35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ерсонифицированного финансирования дополнительного образования дете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60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77,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77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41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60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41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60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76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76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70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70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Поддержка одаренных детей и молодежи, развитие художественного образования 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3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МБОУ ДО Ханты-Мансийского района "Детская музыкальная школ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3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3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3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 процессных мероприятий  "Обеспечение деятельности МБОУ ДО Ханты-Мансийского района "Детская музыкальная школ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5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БОУ ДО Ханты-Мансийского района "Детская музыкальная школа"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5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5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5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АУ ДО "Спортивная школа Ханты-Мансийского район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4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АУ ДО "Спортивная школа Ханты-Мансийского район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4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4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4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казов избирателей депутатам Думы Ханты-Мансийского автономного округа – Югры, за исключением межбюджетные трансферты, передаваемые бюджетам сельских поселен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кадрового состава в органах местного самоуправления Ханты-Мансийского район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70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40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90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отдыха и оздоровления детей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 (Организация работы дворовых площадок в сельских поселениях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20829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20829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20829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20829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20829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81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40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90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81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40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90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617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617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617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Создание условий для развития гражданских инициатив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617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617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617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условий для развития гражданских инициатив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 процессных мероприятий  "Организационно-техническое  обеспечение  деятельности  МАУ "Молодежный центр Ханты-Мансийского район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4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1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АУ "Молодежный центр  Ханты-Мансийского района"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4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1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4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1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4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1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Профилактика экстремизма, обеспечение гражданского единств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муниципальных программ в сфере укрепления межнационального и межконфессионального согласия, обеспечения социальной и культурной адаптации иностранных граждан, профилактики экстремизма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8256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8256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8256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8256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8256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я субсидии на реализацию мероприятий муниципальных программ в сфере укрепления межнационального и межконфессионального согласия, обеспечения социальной и культурной адаптации мигрантов, профилактики экстремизма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S256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S256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S256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S256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S256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 256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486,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486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 742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972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972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 742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972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972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Комитета по образованию Администрации Ханты-Мансийского район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98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16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16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омитета по образованию (муниципальные служащие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83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83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83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2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2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2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4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4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4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Стимулирование лидеров и поддержка системы воспитания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тимулирование лидеров и поддержка системы воспитания (ПНПО) 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6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6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6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6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реализация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мпенсации части родительской платы, компенсации расходов в связи с освобождением от взимания родительской платы за присмотр и уход за детьми в организациях, осуществляющих образовательную деятельность по реализации образовательной программы дошкольного образования  (за счет средств бюджета автономного округа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КУ Ханты-Мансийского района Централизованная бухгалтерия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2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86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4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4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деятельности МКУ Ханты-Мансийского района Централизованная бухгалтерия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2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86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4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4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2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965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5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5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2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965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5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5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2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21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4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4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2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21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4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4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АУ Ханты-Мансийского района "Муниципальный методический центр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3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деятельности МАУ Ханты-Мансийского района "Муниципальный методический центр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3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3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3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6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6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отдыха и оздоровления детей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74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04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04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5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5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5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4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9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9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4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9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9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1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и обеспечение отдыха и оздоровления детей, в том числе в этнической среде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08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08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08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1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13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13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9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9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9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9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9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9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1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2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2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7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7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7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9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7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7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2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9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9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2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9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9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действие профориентации и карьерным устремлениям молодежи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действие профориентации и карьерным устремлениям молодежи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филактика незаконного оборота и потребления наркотических средств и психотропных веществ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тинаркотической политик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200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200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2004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 "Гармонизация межнациональных и межконфессиональных отношений"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Гармонизация межнациональных и межконфессиональных отношений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Профилактика экстремизма, обеспечение гражданского единств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филактика экстремизма, обеспечение гражданского единств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 945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 608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340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 604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 745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94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498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195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44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показателей федеральных проектов, не входящих в состав национальных проектов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78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8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охранение культурного наследия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8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феры культуры в муниципальных образованиях автономного округа (за счет средств бюджета автономного округа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8252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8252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8252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Комплектование книжных фондов библиотек муниципальных образований автономного округа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L519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L519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L519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развитие сферы культуры в муниципальных образованиях автономного округа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S252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S252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S252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Развитие искусства и творчеств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948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объектов капитального строительства муниципальной собственност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4212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8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4212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8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4212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8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объектов капитального строительства в сфере культуры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830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753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830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68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830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68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830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84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830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84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оснащение объектов капитального строительства в сфере культуры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S30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S30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S30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S30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S30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 "Укрепление материально-технической базы учреждений культуры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02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 "Укрепление материально-технической базы учреждений культуры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1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02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14211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02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14211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02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14211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02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722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36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36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Укрепление материально-технической базы учреждений культуры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1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120817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120817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120817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Укрепление материально-технической базы учреждений культуры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библиотечного дел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285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38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38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библиотечной системы Ханты-Мансийского района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285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38,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38,4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12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6,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6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12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6,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6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72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1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1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72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1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1,6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КУ Ханты-Мансийского района «Централизованная библиотечная система»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37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98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98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КУ Ханты-Мансийского района "Централизованная библиотечная система")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37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98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98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36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01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01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36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01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01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снащение объектов капитального строительства в сфере культуры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7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объектов капитального строительства в сфере культуры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7830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7830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7830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оснащение объектов капитального строительства в сфере культуры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7S30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7S30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7S30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 социально-экономического развития Ханты-Мансийского автономного округа – Югры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794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 328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Укрепление материально-технической базы учреждений культуры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794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 328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4211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3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4211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3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4211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3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, предназначенных для размещения муниципальных учреждений культуры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821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37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595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821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37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595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821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37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595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строительство объектов, предназначенных для размещения муниципальных учреждений культуры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S21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4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32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S21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4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32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S21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4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32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617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617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617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 "Гармонизация межнациональных и межконфессиональных отношений"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617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617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617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Профилактика экстремизма, обеспечение гражданского единств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филактика экстремизма, обеспечение гражданского единств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Развитие российского казачеств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3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"Развитие российского казачеств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3617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3617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3617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6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6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оддержка традиционной хозяйственной деятельности коренных малочисленных народов Север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действие развитию самобытной культуры, традиционного образа жизни, родного языка и национальных видов спорта коренных малочисленных народов Север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6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6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659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Ханты-Мансийского района, не отнесенные к муниципальным программа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59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я, предусмотренные на реализацию указов Президента Российской Федерации от 7 мая 2012 года №597 "О мероприятиях по реализации государственной социальной политики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0060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59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0060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59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0060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59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казов избирателей депутатам Думы Ханты-Мансийского автономного округа – Югры, за исключением межбюджетные трансферты, передаваемые бюджетам сельских поселен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1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5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1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5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1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5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Стимулирование культурного разнообразия в Ханты-Мансийском районе 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1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5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районного уровня, в том числе направленных на сохранение и развитие традиционных культур (Субсидия, передаваемая СО НКО 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617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617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617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841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841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841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отдыха и оздоровления детей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мероприятий по проведению дезинсекции и дератизации в Ханты-Мансийском автономном округе – Югре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28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28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28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28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28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666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412,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403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746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746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746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746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муниципальным служащим за выслугу лет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1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746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1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746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е нормативные социальные выплаты гражданам      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1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746,7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778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43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43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довлетворение потребности инвалидов в услугах спорт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3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довлетворение потребности инвалидов в услугах спорт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3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3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3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768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768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поддержки на приобретение жилых помещений отдельным категориям граждан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768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513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513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513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2903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606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2903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606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2903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606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граждан из числа коренных малочисленных народов ХМАО - Югры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31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31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31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стного бюджета мероприятий по  проедоставлению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S2903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62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S2903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62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S2903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62,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5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5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5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5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е выплаты почетным гражданам Ханты-Мансийского района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2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2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2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40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48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39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7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7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реализация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7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мпенсации части родительской платы, компенсации расходов в связи с освобождением от взимания родительской платы за присмотр и уход за детьми в организациях, осуществляющих образовательную деятельность по реализации образовательной программы дошкольного образования  (за счет средств бюджета автономного округа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7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7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7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3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показателей федеральных проектов, не входящих в состав национальных проектов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3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3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L49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3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L49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3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L49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3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071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178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178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2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2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2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2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20817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20817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20817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муниципальных образований по обеспечению образовательных организаций, осуществляющих подготовку спортивного резерва (из бюджета автономного округа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8213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8213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8213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офинансирование расходов муниципальных образований по обеспечению образовательных организаций, осуществляющих подготовку спортивного резерва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S213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S213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S213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массовой физической культуры и спорта высших достижений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 на мероприятие "Развитие массовой физической культуры и спорта высших достижений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617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617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617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массовой физической культуры и спорта высших достижений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 высших достижений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411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518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518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411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518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518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411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518,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518,3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массовой физической культуры и спорта высших достижений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41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1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1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829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829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829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массовой физической культуры и спорта высших достижений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0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муниципальных образований по обеспечению образовательных организаций, осуществляющих подготовку спортивного резерва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S29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S29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S297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7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7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7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7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АУ ДО "Спортивная школа Ханты-Мансийского район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4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432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АУ ДО "Спортивная школа Ханты-Мансийского район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4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432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4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432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4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432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ассовой информации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97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97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97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97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 "Организация выпуска периодического печатного издания - газеты "Наш район "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97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АУ ХМР "Наш район "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005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выпуска периодического печатного издания - газеты "Наш район 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3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3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9999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3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долга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здание условий для ответственного управления муниципальными финансами, повышения устойчивости местных бюджетов Ханты-Мансийского район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правление муниципальным долгом Ханты-Мансийского район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2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 Ханты-Мансийского района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20263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долга Российской Федерации   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20263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20263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субъектов Российской Федерации и муниципальных образований  общего характера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402,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здание условий для ответственного управления муниципальными финансами, повышения устойчивости местных бюджетов Ханты-Мансийского район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Выравнивание бюджетной обеспеченности муниципальных образований сельских поселений района"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1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18601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18601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18601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бюджетам субъектов Российской Федерации и муниципальных образований общего характера (новый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Ханты-Мансийского района, не отнесенные к муниципальным программа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000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глава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97 398,90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40 569,1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3 961,20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5:51:00Z</dcterms:created>
  <dc:creator>Турукина Т.И.</dc:creator>
  <dc:description>26</dc:description>
  <cp:keywords/>
  <dc:language>en-US</dc:language>
  <cp:lastModifiedBy>Мусиенко Н.А.</cp:lastModifiedBy>
  <cp:lastPrinted>2025-05-29T14:37:00Z</cp:lastPrinted>
  <dcterms:modified xsi:type="dcterms:W3CDTF">2025-12-08T06:00:00Z</dcterms:modified>
  <cp:revision>4</cp:revision>
  <dc:subject/>
  <dc:title/>
</cp:coreProperties>
</file>